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 ,1003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3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1.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1.2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3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8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08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4.4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4.4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4.4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4 #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9.1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1.9.1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0.7 sec 70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3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3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3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8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Table 1020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18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2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31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31.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1031.3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or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=New Jersey Fire Inspector Curriculum-Power point slid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9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ccupant Loads &amp; Means of Egres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9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6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09T21:56:00Z</dcterms:modified>
  <cp:revision>2</cp:revision>
  <dc:subject/>
  <dc:title>Module 9 - Answers</dc:title>
</cp:coreProperties>
</file>